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1-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7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Волк летит вниз вместо того, чтобы достать вкусного зайца ?</w:t>
      </w:r>
    </w:p>
    <w:p>
      <w:pPr>
        <w:pStyle w:val="Normal"/>
        <w:rPr/>
      </w:pPr>
      <w:r>
        <w:object w:dxaOrig="1756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35pt;width:87.75pt;height:10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902160" r:id="rId2"/>
        </w:object>
      </w:r>
      <w:r>
        <w:rPr>
          <w:sz w:val="22"/>
          <w:szCs w:val="22"/>
        </w:rPr>
        <w:t>1.   На него действует сила тяжести со стороны Земли. Это она не даёт серому залезть к Зайц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лк не дурак, и сразу после того, как Заяц перерезал верёвку, сообразил, что если он полетит вверх, то Заяц его увидит и убеж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илиционер, увидев, что Волк нарушает порядок, приказал серому быстро спуститься в люльку, что тот и сделал самым быстрым способом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может ли нечистая сила, равная 500 Н, поднять из гроба покойника </w:t>
      </w:r>
      <w:r>
        <w:object w:dxaOrig="2385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21.85pt;width:119.25pt;height:6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48810983" r:id="rId4"/>
        </w:object>
      </w:r>
      <w:r>
        <w:rPr>
          <w:b/>
          <w:color w:val="000000"/>
          <w:sz w:val="22"/>
          <w:szCs w:val="22"/>
        </w:rPr>
        <w:t>массой 55 кг ?</w:t>
      </w:r>
    </w:p>
    <w:p>
      <w:pPr>
        <w:pStyle w:val="Normal"/>
        <w:rPr/>
      </w:pPr>
      <w:r>
        <w:rPr>
          <w:sz w:val="22"/>
          <w:szCs w:val="22"/>
        </w:rPr>
        <w:t>1.   Сможет. Даже в запасе останется 4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онечно сможет. И не таких тощих поднима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Ни за что не сможет, так как килограмм – это одна единица измерения , а Ньютон – другая. И сравнивать их нельз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е бойтесь, не сможет – не хватит каких-то несчастных 39 Н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адил дед репку. Выросла та большая-пребольшая. Стали её тянуть: дед, бабка, внучка, собачка, кошка и мышка. Смогли они её вытянуть ?</w:t>
      </w:r>
    </w:p>
    <w:p>
      <w:pPr>
        <w:pStyle w:val="Normal"/>
        <w:ind w:firstLine="360"/>
        <w:rPr/>
      </w:pPr>
      <w:r>
        <w:object w:dxaOrig="2835" w:dyaOrig="1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5pt;width:141.75pt;height:8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71255064" r:id="rId6"/>
        </w:object>
      </w:r>
      <w:r>
        <w:rPr>
          <w:sz w:val="22"/>
          <w:szCs w:val="22"/>
        </w:rPr>
        <w:t>1.   Если верить сказке, то – смогли. А на самом деле сила трения со стороны репки больше, чем сила любого из тянущих. Близок локо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2"/>
          <w:szCs w:val="22"/>
        </w:rPr>
        <w:t>Конечно, каждый из тех, кто тянет репку, слабее, чем сила трения, но они могут подкопать репку и, разрезав её на части, отвезти домо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могли, так как их равнодействующая больше силы трения, но если бы не мышка, то пришлось бы им лопать репку прямо на грядк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Изо всех сил Волк пытается передвинуть санки по скользкому льду, но – безрезультатно. Что мешает серому отвезти кость домой ?</w:t>
      </w:r>
    </w:p>
    <w:p>
      <w:pPr>
        <w:pStyle w:val="Normal"/>
        <w:rPr>
          <w:sz w:val="22"/>
          <w:szCs w:val="22"/>
        </w:rPr>
      </w:pPr>
      <w:r>
        <w:object w:dxaOrig="2425" w:dyaOrig="21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7.85pt;width:121.5pt;height:109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67538334" r:id="rId8"/>
        </w:object>
      </w:r>
      <w:r>
        <w:rPr>
          <w:sz w:val="22"/>
          <w:szCs w:val="22"/>
        </w:rPr>
        <w:t>1.   Между молекулами абсолютно гладкого льда, полозьями санок и лапами Волка существует сила притяжения. Вот эта вредина ему и меша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ла трения ему мешает. Точнее – её полное отсутствие. Вот когда за добычей ползёшь, всё брюхо из-за неё сотрёшь, а когда надо – её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раньё всё это. Ничего ему не мешает. Если не отталкиваться лапами от льда, а осторожно их переставлять, то можно запросто прой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воечник Фома божился, что учит физику, добавляя:  “Вот провалиться мне сквозь землю, если это не так”. Почему же он не проваливается ?</w:t>
      </w:r>
    </w:p>
    <w:p>
      <w:pPr>
        <w:pStyle w:val="Normal"/>
        <w:rPr/>
      </w:pPr>
      <w:r>
        <w:object w:dxaOrig="776" w:dyaOrig="17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05pt;width:39pt;height:89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26763572" r:id="rId10"/>
        </w:object>
      </w:r>
      <w:r>
        <w:rPr>
          <w:sz w:val="22"/>
          <w:szCs w:val="22"/>
        </w:rPr>
        <w:t>1.   Он хитрый, сдавил несчастную землю, выжав из неё силу упругости, а той ничего не остаётся делать, как держать 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ак же он провалится, если размеры его тела во-о-о-н какие большие, а расстояния между молекулами земли даже и не видат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ровалится. Обязательно провалится, так как на него действует только сила тяжести. А под действием только одной силы тело движе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у, то, что физику он не учит,- это все знают. Но не провалится, так как сила тяжести Земли компенсируется притяжением других план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может ли хулиган, растянувший резинку рогатки жёсткостью 80 н/м на 10 см, попасть в птичку, если для этого требуется всего 9 н ?</w:t>
      </w:r>
    </w:p>
    <w:p>
      <w:pPr>
        <w:pStyle w:val="Normal"/>
        <w:rPr/>
      </w:pPr>
      <w:r>
        <w:object w:dxaOrig="2470" w:dyaOrig="1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45pt;width:123.75pt;height:7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43599853" r:id="rId12"/>
        </w:object>
      </w:r>
      <w:r>
        <w:rPr>
          <w:sz w:val="22"/>
          <w:szCs w:val="22"/>
        </w:rPr>
        <w:t>1.   Сможет, так как произведение жёсткости на удлинение равно аж 800 Н. И одной птичкой станет меньше. Вот если бы он сидел на ветке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может, так как он приложил силу, равную 8 Н. Но это не значит, что он хороший. А если бы он попал в неё 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н вообще не сможет выстрелить из рогатки, так как сила упругости, возникающая при растяжении резины, будет препятствовать уд-</w:t>
        <w:tab/>
        <w:tab/>
        <w:tab/>
        <w:t xml:space="preserve">         линени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рона, наученная горьким опытом, вообще перестала слушать Лису и сжала клюв с силой 2 Н Достанутся Лисе эти вкусные 200 г сыра?</w:t>
      </w:r>
    </w:p>
    <w:p>
      <w:pPr>
        <w:pStyle w:val="Normal"/>
        <w:rPr/>
      </w:pPr>
      <w:r>
        <w:object w:dxaOrig="2559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6pt;width:128.25pt;height:114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19356417" r:id="rId14"/>
        </w:object>
      </w:r>
      <w:r>
        <w:rPr>
          <w:sz w:val="22"/>
          <w:szCs w:val="22"/>
        </w:rPr>
        <w:t>1</w:t>
      </w:r>
      <w:r>
        <w:rPr>
          <w:color w:val="0000FF"/>
          <w:sz w:val="22"/>
          <w:szCs w:val="22"/>
        </w:rPr>
        <w:t xml:space="preserve">.   </w:t>
      </w:r>
      <w:r>
        <w:rPr>
          <w:sz w:val="22"/>
          <w:szCs w:val="22"/>
        </w:rPr>
        <w:t>Нет, не достанутся, так как сила тяжести, действующая на сыр, равна всего 1,96 Н, но если она, слушая Пугачёву, начнёт ей подпевать, то 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нутся. В басне русским по белому написано: “Сыр выпал, с ним была плутовка такова”. Так что зря Ворона тратилась на плеер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Это не Ворона, а какой-то бегемот – держит сыр, на который действует сила тяжести, равная 1960 Н. Свалится Ворона вместе с сыро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ини-Пух решил подарить Иа на день рождения банку с мёдом. Проявив волю, он не слопал мёд по дороге. Чему равен вес подарка ?</w:t>
      </w:r>
    </w:p>
    <w:p>
      <w:pPr>
        <w:pStyle w:val="Normal"/>
        <w:rPr>
          <w:sz w:val="22"/>
          <w:szCs w:val="22"/>
        </w:rPr>
      </w:pPr>
      <w:r>
        <w:object w:dxaOrig="2242" w:dyaOrig="18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65pt;width:112.5pt;height:9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58919733" r:id="rId16"/>
        </w:object>
      </w:r>
      <w:r>
        <w:rPr>
          <w:sz w:val="22"/>
          <w:szCs w:val="22"/>
        </w:rPr>
        <w:t>1.   Да слопал он мёд. И это очень правдиво показали в мультфильме. Но дорого не подарок, а внимание. Тем более, что весит он 13,23 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ини-Пух просто молодец: несмотря на то, что он сам очень любит мёд, он, не съев ни одной ложечки, принёс все 14,7 Н своему друг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ини-Пух купил банку соответственно своему весу, чтобы суметь донести. И это составило ровно 1,5 кг, если верить весам Лис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Чтобы не искушать себя большим количеством мёда перед своим носом, Вини-Пух купил немного – всего 4,9 Н. Зато все донёс до И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ему равен на ёлке вес яблока с этим паразитом Емелей, испортившим его, если нитка жёсткостью 12250 н/м растянулась на 0,2 мм ?</w:t>
      </w:r>
    </w:p>
    <w:p>
      <w:pPr>
        <w:pStyle w:val="Normal"/>
        <w:rPr>
          <w:sz w:val="22"/>
          <w:szCs w:val="22"/>
        </w:rPr>
      </w:pPr>
      <w:r>
        <w:object w:dxaOrig="1267" w:dyaOrig="12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.15pt;width:63.75pt;height:63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13064855" r:id="rId18"/>
        </w:object>
      </w:r>
      <w:r>
        <w:rPr>
          <w:sz w:val="22"/>
          <w:szCs w:val="22"/>
        </w:rPr>
        <w:t>1.   Неизвестно, сколько слопал Емеля, но факт то, что вес яблока от этого не изменился и равен 2,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Яблоко, конечно, огромное, но и сам Емеля, проглот, поправившись на этих яблоках, тоже много весит, так что всего получится 2450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з условия можно найти только силу упругости. Вес же равен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. А так как масса в условии отсутствует, то решения задача не име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ленький Вовочка, услышав, что машина любит смазку, решил помочь папе и смазал шкив сверлильного станка. Стал тот лучше работать ?</w:t>
      </w:r>
    </w:p>
    <w:p>
      <w:pPr>
        <w:pStyle w:val="Normal"/>
        <w:rPr>
          <w:sz w:val="22"/>
          <w:szCs w:val="22"/>
        </w:rPr>
      </w:pPr>
      <w:r>
        <w:object w:dxaOrig="2519" w:dyaOrig="17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-5.35pt;width:126pt;height:85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261338288" r:id="rId20"/>
        </w:object>
      </w:r>
      <w:r>
        <w:rPr>
          <w:sz w:val="22"/>
          <w:szCs w:val="22"/>
        </w:rPr>
        <w:t>1.   Разумеется. Теперь трение практически отсутствует и рабочие части станка вращаются без прежней нагрузки. Вот какой Вовочка молодец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тал, так как ничего не изменилось: ни натяжение ремня, ни мощность двигателя. Но за помощь папа его обязательно похвал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Вовочка ма-а-ленькой леечкой сделал папе бо-о-льшую гадость: </w:t>
      </w:r>
      <w:r>
        <w:rPr>
          <w:spacing w:val="-2"/>
          <w:sz w:val="22"/>
          <w:szCs w:val="22"/>
        </w:rPr>
        <w:t>шкив скользит по слою смазки, не крутится ремень, а значит – и свер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9:00Z</dcterms:created>
  <dc:creator>Сергей</dc:creator>
  <dc:description/>
  <cp:keywords/>
  <dc:language>en-US</dc:language>
  <cp:lastModifiedBy>usv</cp:lastModifiedBy>
  <dcterms:modified xsi:type="dcterms:W3CDTF">2017-03-09T18:35:00Z</dcterms:modified>
  <cp:revision>5</cp:revision>
  <dc:subject/>
  <dc:title>Карточка 7Р5-6</dc:title>
</cp:coreProperties>
</file>